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高雄市立獅甲國民中學領標文件核對單</w:t>
      </w:r>
    </w:p>
    <w:p>
      <w:pPr>
        <w:pStyle w:val="Normal"/>
        <w:widowControl w:val="false"/>
        <w:ind w:left="-36" w:firstLine="32"/>
        <w:jc w:val="both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採購標的：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10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年度獅甲國民設置太陽光電發電系統租賃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1184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42" w:right="-108" w:hanging="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編號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40" w:right="240" w:hanging="0"/>
              <w:jc w:val="distribut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項目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31" w:hanging="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份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600"/>
              <w:ind w:left="764" w:right="240" w:hanging="4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領標文件核對單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40" w:right="240" w:hanging="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600"/>
              <w:ind w:left="764" w:right="240" w:hanging="4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投標須知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600"/>
              <w:ind w:left="764" w:right="240" w:hanging="4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評審須知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600"/>
              <w:ind w:left="764" w:right="240" w:hanging="4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租賃標的清冊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600"/>
              <w:ind w:left="764" w:right="240" w:hanging="4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標租面積說明及全區配置圖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張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600"/>
              <w:ind w:left="764" w:right="240" w:hanging="4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契約草案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600"/>
              <w:ind w:left="764" w:right="240" w:hanging="4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資格審查表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600"/>
              <w:ind w:left="764" w:right="240" w:hanging="4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切結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40" w:right="240" w:hanging="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600"/>
              <w:ind w:left="764" w:right="240" w:hanging="4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委託代理授權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600"/>
              <w:ind w:left="764" w:right="240" w:hanging="4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外標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764" w:right="240" w:hanging="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以下空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left="320" w:hanging="320"/>
        <w:rPr/>
      </w:pPr>
      <w:r>
        <w:rPr>
          <w:rFonts w:eastAsia="標楷體" w:cs="標楷體" w:ascii="標楷體" w:hAnsi="標楷體"/>
          <w:sz w:val="32"/>
        </w:rPr>
        <w:t>※</w:t>
      </w:r>
      <w:r>
        <w:rPr>
          <w:rFonts w:ascii="標楷體" w:hAnsi="標楷體" w:eastAsia="標楷體"/>
          <w:sz w:val="32"/>
        </w:rPr>
        <w:t>廠商投標前請詳細核對所有招標資料。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64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WW8Num3z6">
    <w:name w:val="WW8Num3z6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08:00Z</dcterms:created>
  <dc:creator>user</dc:creator>
  <dc:description/>
  <cp:keywords/>
  <dc:language>en-US</dc:language>
  <cp:lastModifiedBy>user</cp:lastModifiedBy>
  <cp:lastPrinted>2006-07-20T14:59:00Z</cp:lastPrinted>
  <dcterms:modified xsi:type="dcterms:W3CDTF">2021-07-27T03:48:00Z</dcterms:modified>
  <cp:revision>3</cp:revision>
  <dc:subject/>
  <dc:title>高雄市左營區左營國民小學「學童社區課後照顧」</dc:title>
</cp:coreProperties>
</file>